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660"/>
      </w:tblGrid>
      <w:tr>
        <w:trPr>
          <w:trHeight w:val="529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:      CHANDRINA                                                         DATA:  2-2-05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60960</wp:posOffset>
                      </wp:positionV>
                      <wp:extent cx="1257300" cy="6858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4.8pt" to="171.95pt,5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BELL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/ ROS/CAST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RG/CU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IS/ARRISSAT</w:t>
            </w:r>
          </w:p>
        </w:tc>
        <w:tc>
          <w:tcPr>
            <w:tcW w:w="66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34130" cy="2889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130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216785</wp:posOffset>
                      </wp:positionV>
                      <wp:extent cx="2057400" cy="2151380"/>
                      <wp:effectExtent l="3810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1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74.55pt" to="158.45pt,343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4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55270</wp:posOffset>
                      </wp:positionV>
                      <wp:extent cx="1714500" cy="571500"/>
                      <wp:effectExtent l="1905" t="5080" r="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20.1pt" to="212.45pt,6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3025</wp:posOffset>
                      </wp:positionV>
                      <wp:extent cx="2400300" cy="205740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5.75pt" to="203.45pt,167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987425</wp:posOffset>
                      </wp:positionV>
                      <wp:extent cx="2514600" cy="2743200"/>
                      <wp:effectExtent l="3810" t="0" r="63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77.75pt" to="248.45pt,293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AMPLA/PRIMA/RODONA/ ALLARGADA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lang w:val="en-GB"/>
              </w:rPr>
              <w:t>ULL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S/FOSCO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S/PETITS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6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OM SÓC JO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LA,  EM  DIC  CHANDRINA</w:t>
            </w:r>
          </w:p>
          <w:p>
            <w:pPr>
              <w:pStyle w:val="Normal"/>
              <w:jc w:val="center"/>
              <w:rPr/>
            </w:pPr>
            <w:r>
              <w:rPr/>
              <w:t>TINC  EL  CABELL  NEGRE, LLIS  I  LLARG.</w:t>
            </w:r>
          </w:p>
        </w:tc>
      </w:tr>
      <w:tr>
        <w:trPr>
          <w:trHeight w:val="216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/PET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/PETITA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rPr>
        <w:color w:val="999999"/>
        <w:lang w:val="ca-ES"/>
      </w:rPr>
    </w:pPr>
    <w:r>
      <w:rPr>
        <w:color w:val="999999"/>
        <w:lang w:val="ca-ES"/>
      </w:rPr>
      <w:t>AULA D’ACOLLIDA                                           CEIP PALLARESA (St Coloma de G.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29:00Z</dcterms:created>
  <dc:creator>SGTI</dc:creator>
  <dc:description/>
  <cp:keywords/>
  <dc:language>en-US</dc:language>
  <cp:lastModifiedBy>prof</cp:lastModifiedBy>
  <dcterms:modified xsi:type="dcterms:W3CDTF">2009-11-30T15:29:00Z</dcterms:modified>
  <cp:revision>2</cp:revision>
  <dc:subject/>
  <dc:title> </dc:title>
</cp:coreProperties>
</file>